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й возраст считается предпенсионным?  </w:t>
      </w:r>
      <w:r>
        <w:rPr>
          <w:rFonts w:cs="Times New Roman" w:ascii="Times New Roman" w:hAnsi="Times New Roman"/>
          <w:bCs/>
          <w:sz w:val="24"/>
          <w:szCs w:val="24"/>
        </w:rPr>
        <w:t>(абзац 6 пункт 2 статьи 5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то возраст в течение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пяти лет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 наступления  возраста, дающего право на страховую пенсию по старости, в том числе – назначаемую досрочно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гарантии социальной поддержки граждан предпенсионного возрас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(дополненная статья 34.2.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ок выплаты пособия по безработице гражданам предпенсионного возраста: 12 месяцев в течение 18 месяце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ые периоды выплаты пособия по безработице применяются к гражданам предпенсионного возраста за исключением, стремящихся возобновить трудовую деятельность после длительного (более одного года) перерыва, граждан, уволенных за нарушение трудовой дисциплины или другие виновные действия, предусмотренные законодательством РФ, а также граждан, направленных органами службы занятости на обучение и отчисленных за винов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у граждан предпенсионного возраста  выработан большой страховой стаж (не менее 25 лет у мужчин и 20 лет у женщин, либо имеющим указанный страховой стаж и необходимый стаж работы на соответствующих видах работ, дающий право на оформление досрочной страховой пенсии по старости в соответствии с Федеральным законом от 28.12.2013 г. N 400-ФЗ "О страховых пенсиях") - срок получения пособия увеличивается на две недели за каждый год работы, превышающий страховой стаж указанной продолжительности. При этом в сумме максимальное ограничение срока выплаты пособия - 24 месяца в течение 36 месяце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Гражданам предпенсионного возраста, состоявшим в период, предшествующий началу безработицы, в трудовых (служебных) отношениях не менее 26 недель, начисляется размер пособия по безработице от среднего заработка по последнему месту работы (службы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5 % в первые три месяца, 60% в следующие четыре месяца, 45% - в дальнейш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Гражданам предпенсионного возраста, состоявшим в период, предшествующий началу безработицы, в трудовых (служебных) отношениях менее 26 недель, пособие по безработице начисляется в размере минимальной величины пособия по безработиц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мер пособия по безработице и стипендии в период прохождения профобучения по направлению службы занятости указанным гражданам не может быть выше максимальной величины пособия по безработице и ниже минимальной величины пособия по безработице, увеличенных на размер районного коэффици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Максимальная и минимальная величина пособия по безработице ежегодно определяются Правительством РФ. Для граждан предпенсионного возраста в проекте постановления Правительства РФ "О размерах минимальной и максимальной величин пособия по безработице на 2019 год" с 1 января  2019 г. повышен размер максимального пособия по безработице  до 11280 руб. Для остальных категорий граждан, согласно проекту, минимальная величина пособия по безработице составит 1500 рублей, максимальная - 80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я составлена на основе системы КонсультантПлюс по изменениям Закона РФ от 19.04.1991 N 1032-1 (ред. от 03.10.2018) "О занятости населения в Российской Федерации". Начало действия редакции - 01.01.2019.</w:t>
      </w:r>
    </w:p>
    <w:sectPr>
      <w:type w:val="nextPage"/>
      <w:pgSz w:w="11906" w:h="16838"/>
      <w:pgMar w:left="1133" w:right="566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46:00Z</dcterms:created>
  <dc:creator>Марина Владимировна</dc:creator>
  <dc:description/>
  <cp:keywords/>
  <dc:language>en-US</dc:language>
  <cp:lastModifiedBy>user</cp:lastModifiedBy>
  <cp:lastPrinted>2018-11-16T14:55:00Z</cp:lastPrinted>
  <dcterms:modified xsi:type="dcterms:W3CDTF">2018-11-19T04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4367118</vt:r8>
  </property>
  <property fmtid="{D5CDD505-2E9C-101B-9397-08002B2CF9AE}" pid="3" name="_AuthorEmail">
    <vt:lpwstr>infocentr@szn74.ru</vt:lpwstr>
  </property>
  <property fmtid="{D5CDD505-2E9C-101B-9397-08002B2CF9AE}" pid="4" name="_AuthorEmailDisplayName">
    <vt:lpwstr>Марина Габитова</vt:lpwstr>
  </property>
  <property fmtid="{D5CDD505-2E9C-101B-9397-08002B2CF9AE}" pid="5" name="_EmailSubject">
    <vt:lpwstr>Материалы для нового раздела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