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январе-июле 2016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о данным Челябинскстата, в январе-июле 2016 года основные показатели экономического развития составили (к январю-июлю 2015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/>
        <w:t xml:space="preserve">– </w:t>
      </w:r>
      <w:r>
        <w:rPr>
          <w:rStyle w:val="StrongEmphasis"/>
          <w:b w:val="false"/>
          <w:bCs w:val="false"/>
        </w:rPr>
        <w:t>95,1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одукция сельского хозяйства – 38397,2 млн. рублей (104,7%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бъем работ, выполненных по виду деятельности «Строительство» –              24333,1 млн. рублей (86,7%);</w:t>
      </w:r>
    </w:p>
    <w:p>
      <w:pPr>
        <w:pStyle w:val="3"/>
        <w:spacing w:lineRule="auto" w:line="360"/>
        <w:ind w:firstLine="709"/>
        <w:rPr/>
      </w:pPr>
      <w:r>
        <w:rPr/>
        <w:t>оборот розничной торговли – 236285,4 млн. рублей (89,1%);</w:t>
      </w:r>
    </w:p>
    <w:p>
      <w:pPr>
        <w:pStyle w:val="3"/>
        <w:spacing w:lineRule="auto" w:line="360"/>
        <w:ind w:left="709" w:hanging="0"/>
        <w:rPr/>
      </w:pPr>
      <w:r>
        <w:rPr/>
        <w:t xml:space="preserve">объем платных услуг населению – 69413,7 млн. рублей (95,7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минальная среднемесячная начисленная заработная плата одного работника за январь-май 2016 года составила 29834,2 рублей (106,2% к январю-маю 2015 года)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Величина прожиточного минимума для трудоспособного населения в </w:t>
      </w:r>
      <w:r>
        <w:rPr>
          <w:lang w:val="en-US"/>
        </w:rPr>
        <w:t>II</w:t>
      </w:r>
      <w:r>
        <w:rPr/>
        <w:t xml:space="preserve"> квартале 2016 года составила 10184 рубля (постановление Губернатора Челябинской области от 19.07.2016 г. № 192).</w:t>
      </w:r>
      <w:r>
        <w:rPr>
          <w:rFonts w:cs="Tahoma" w:ascii="Tahoma" w:hAnsi="Tahoma"/>
          <w:color w:val="304855"/>
          <w:sz w:val="18"/>
          <w:szCs w:val="18"/>
        </w:rPr>
        <w:t xml:space="preserve"> 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szCs w:val="24"/>
        </w:rPr>
        <w:t xml:space="preserve">Численность экономически активного населения в среднем за апрель - июль 2016 года составила, по итогам обследования населения по проблемам занятости, 1849,0 тыс. человек, или  52,8% общей численности населения области, в их числе 1719,5 тыс. человек или 93,0% экономически активного населения были заняты в экономике и 129,5 тыс. человек (7,0%) не имели занятия, но активно его искали (в соответствии с методологией Международной Организации Труда они классифицируются как безработные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На регистрируемом рынке труда на 01.08.2016 г. (в сравнении с показателями на 01.08.2015 г.): численность безработных составила 32285 (30479) человек, уровень регистрируемой безработицы – 1,7 (1,6) %. 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ной работодателями в ОКУ ЦЗН информации на 03.08.2016 г. в 87 организациях области работали неполное рабочее время по инициативе работодателя 7860 человек, в 9 организациях 1990 человек находились в простое по вине работодателя, 3 организации отправили 24 человека в вынужденные отпуска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 данным мониторинга 236 организаций заявили о предстоящих в августе-декабре 2016 года увольнениях 4314 работников в связи с ликвидацией организаций, либо сокращением численности или штата работников организаций, расположенных в Челябинской области, в т.ч. в массовом порядке 13 организаций – 1820 человек.</w:t>
      </w:r>
    </w:p>
    <w:p>
      <w:pPr>
        <w:pStyle w:val="22"/>
        <w:spacing w:lineRule="auto" w:line="336"/>
        <w:rPr/>
      </w:pPr>
      <w:r>
        <w:rPr>
          <w:color w:val="000000"/>
          <w:sz w:val="24"/>
        </w:rPr>
        <w:t>В целях стимулирования внутренних миграционных процессов в 2016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</w:rPr>
        <w:t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По данному направлению с начала года оказано содействие 38 безработным гражданам, из них 14 человек получили финансовую поддержку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, Сахалинской областей, Ямало</w:t>
      </w:r>
      <w:r>
        <w:rPr>
          <w:sz w:val="24"/>
        </w:rPr>
        <w:t>–</w:t>
      </w:r>
      <w:r>
        <w:rPr>
          <w:color w:val="000000"/>
          <w:sz w:val="24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/>
      </w:pPr>
      <w:r>
        <w:rPr>
          <w:sz w:val="24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zn</w:t>
        </w:r>
        <w:r>
          <w:rPr>
            <w:rStyle w:val="InternetLink"/>
            <w:sz w:val="24"/>
          </w:rPr>
          <w:t>74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в разделе «Ищущим работу».</w:t>
      </w:r>
    </w:p>
    <w:p>
      <w:pPr>
        <w:pStyle w:val="22"/>
        <w:spacing w:lineRule="auto" w:line="336"/>
        <w:rPr/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2169 заявлений соотечественников.</w:t>
      </w:r>
    </w:p>
    <w:p>
      <w:pPr>
        <w:pStyle w:val="22"/>
        <w:spacing w:lineRule="auto" w:line="336"/>
        <w:rPr/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zn</w:t>
        </w:r>
        <w:r>
          <w:rPr>
            <w:rStyle w:val="InternetLink"/>
            <w:sz w:val="24"/>
          </w:rPr>
          <w:t>74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в разделе «Рынок труда».</w:t>
      </w:r>
    </w:p>
    <w:tbl>
      <w:tblPr>
        <w:tblW w:w="937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666"/>
        <w:gridCol w:w="993"/>
        <w:gridCol w:w="992"/>
        <w:gridCol w:w="8"/>
      </w:tblGrid>
      <w:tr>
        <w:trPr>
          <w:trHeight w:val="324" w:hRule="atLeast"/>
        </w:trPr>
        <w:tc>
          <w:tcPr>
            <w:tcW w:w="9371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ЗАНЯТОСТЬ И БЕЗРАБОТИЦА за январь-июль 2016 года</w:t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одействием в подборе необходим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2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588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0377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т обратившихс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01</w:t>
            </w:r>
          </w:p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74122</w:t>
            </w:r>
          </w:p>
        </w:tc>
      </w:tr>
      <w:tr>
        <w:trPr>
          <w:trHeight w:val="237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о по другим причин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46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2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1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939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2"/>
              </w:rPr>
              <w:t>По состоянию на 01.08.2016 г.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на учете безработных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8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регистрируемой безработицы от экономически активного насел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</w:t>
            </w:r>
          </w:p>
        </w:tc>
      </w:tr>
      <w:tr>
        <w:trPr>
          <w:trHeight w:val="55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заня-тые/1ва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</w:t>
            </w:r>
          </w:p>
        </w:tc>
      </w:tr>
      <w:tr>
        <w:trPr>
          <w:trHeight w:val="91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sz w:val="22"/>
                <w:szCs w:val="22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латой труда выше прожиточного миниму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75</w:t>
            </w:r>
          </w:p>
          <w:p>
            <w:pPr>
              <w:pStyle w:val="Normal"/>
              <w:spacing w:lineRule="auto" w:line="3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2</w:t>
            </w:r>
          </w:p>
          <w:p>
            <w:pPr>
              <w:pStyle w:val="Normal"/>
              <w:spacing w:lineRule="auto" w:line="32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На 01.08.2016 г. на регистрируемом рынке труда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о сравнению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с соответствующим периодом прошлого года, наблюдалось увеличение:</w:t>
      </w:r>
    </w:p>
    <w:p>
      <w:pPr>
        <w:pStyle w:val="22"/>
        <w:numPr>
          <w:ilvl w:val="0"/>
          <w:numId w:val="2"/>
        </w:numPr>
        <w:spacing w:lineRule="auto" w:line="276"/>
        <w:rPr/>
      </w:pPr>
      <w:r>
        <w:rPr>
          <w:color w:val="000000"/>
          <w:sz w:val="24"/>
        </w:rPr>
        <w:t>численности безработных граждан – 32285 (30479) чел.;</w:t>
      </w:r>
    </w:p>
    <w:p>
      <w:pPr>
        <w:pStyle w:val="22"/>
        <w:numPr>
          <w:ilvl w:val="0"/>
          <w:numId w:val="2"/>
        </w:numPr>
        <w:spacing w:lineRule="auto" w:line="276"/>
        <w:rPr/>
      </w:pPr>
      <w:r>
        <w:rPr>
          <w:color w:val="000000"/>
          <w:sz w:val="24"/>
        </w:rPr>
        <w:t>уровня регистрируемой безработицы –</w:t>
      </w:r>
      <w:r>
        <w:rPr>
          <w:sz w:val="24"/>
        </w:rPr>
        <w:t xml:space="preserve"> </w:t>
      </w:r>
      <w:r>
        <w:rPr>
          <w:color w:val="000000"/>
          <w:sz w:val="24"/>
        </w:rPr>
        <w:t>1,74</w:t>
      </w:r>
      <w:r>
        <w:rPr>
          <w:vanish/>
          <w:color w:val="000000"/>
          <w:sz w:val="24"/>
          <w:lang w:val="en-US"/>
        </w:rPr>
        <w:t>2004</w:t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vanish/>
          <w:color w:val="000000"/>
          <w:sz w:val="24"/>
          <w:lang w:val="en-US"/>
        </w:rPr>
        <w:fldChar w:fldCharType="begin"/>
      </w:r>
      <w:r>
        <w:rPr>
          <w:sz w:val="24"/>
          <w:vanish/>
          <w:color w:val="000000"/>
          <w:lang w:val="en-US"/>
        </w:rPr>
        <w:instrText xml:space="preserve"> PAGE \* ARABIC </w:instrText>
      </w:r>
      <w:r>
        <w:rPr>
          <w:sz w:val="24"/>
          <w:vanish/>
          <w:color w:val="000000"/>
          <w:lang w:val="en-US"/>
        </w:rPr>
        <w:fldChar w:fldCharType="separate"/>
      </w:r>
      <w:r>
        <w:rPr>
          <w:sz w:val="24"/>
          <w:vanish/>
          <w:color w:val="000000"/>
          <w:lang w:val="en-US"/>
        </w:rPr>
        <w:t>0</w:t>
      </w:r>
      <w:r>
        <w:rPr>
          <w:sz w:val="24"/>
          <w:vanish/>
          <w:color w:val="000000"/>
          <w:lang w:val="en-US"/>
        </w:rPr>
        <w:fldChar w:fldCharType="end"/>
      </w:r>
      <w:r>
        <w:rPr>
          <w:color w:val="000000"/>
          <w:sz w:val="24"/>
        </w:rPr>
        <w:t xml:space="preserve"> (1,64) %;</w:t>
      </w:r>
    </w:p>
    <w:p>
      <w:pPr>
        <w:pStyle w:val="22"/>
        <w:numPr>
          <w:ilvl w:val="0"/>
          <w:numId w:val="2"/>
        </w:numPr>
        <w:spacing w:lineRule="auto" w:line="276"/>
        <w:rPr/>
      </w:pPr>
      <w:r>
        <w:rPr>
          <w:color w:val="000000"/>
          <w:sz w:val="24"/>
        </w:rPr>
        <w:t>напряженности на рынке труда –</w:t>
      </w:r>
      <w:r>
        <w:rPr>
          <w:sz w:val="24"/>
        </w:rPr>
        <w:t xml:space="preserve"> </w:t>
      </w:r>
      <w:r>
        <w:rPr>
          <w:color w:val="000000"/>
          <w:sz w:val="24"/>
        </w:rPr>
        <w:t>1,40 (1,36) незанятые/1вак.</w:t>
      </w:r>
    </w:p>
    <w:p>
      <w:pPr>
        <w:pStyle w:val="22"/>
        <w:numPr>
          <w:ilvl w:val="0"/>
          <w:numId w:val="2"/>
        </w:numPr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заявленной организациями области потребности в работниках – 25775     (25527) чел.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802"/>
        <w:gridCol w:w="1383"/>
        <w:gridCol w:w="713"/>
        <w:gridCol w:w="913"/>
        <w:gridCol w:w="1560"/>
        <w:gridCol w:w="860"/>
      </w:tblGrid>
      <w:tr>
        <w:trPr>
          <w:trHeight w:val="312" w:hRule="atLeast"/>
        </w:trPr>
        <w:tc>
          <w:tcPr>
            <w:tcW w:w="82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явленная работодателями потребность в работниках на 01.08.2016 г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работниках для замещения свободных рабочих мест (вакантных должностей), един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77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роки 01 по видам экономической деятельности:</w:t>
              <w:br/>
              <w:t>(стр.01=сумме строк с 02 по 18)</w:t>
              <w:br/>
              <w:t>- Сельское хозяйство, охота и лес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ыболовство, рыбовод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быча полезных ископаемы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и распределение электроэнергии, газа и в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овая и розничная торговля; ремонт автотранспортных средств, мотоциклов, бытовых изделий и предметов личного исполь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тиницы и ресторан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 и связ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ое управление и обеспечение военной безопасности; социальное страх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 и предоставление социальных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домашних хозяй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экстерриториа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363"/>
        <w:gridCol w:w="16"/>
        <w:gridCol w:w="1456"/>
        <w:gridCol w:w="1560"/>
        <w:gridCol w:w="122"/>
      </w:tblGrid>
      <w:tr>
        <w:trPr>
          <w:trHeight w:val="1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b/>
                <w:bCs/>
              </w:rPr>
              <w:t>июль 2016 г.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заработная плата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заработная плата, рублей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5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пт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ко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обу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5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итель пищевых полуфабрик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д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5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моечной устан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очник железобетонных издел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ам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птицефабрик и механизированных фер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стро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рез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00.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sz w:val="20"/>
              </w:rPr>
              <w:t>*</w:t>
            </w:r>
            <w:r>
              <w:rPr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ар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адчик станков и манипуляторов с программным управление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овщ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ат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у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щик-пли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ер пу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ь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есарь по ремонту и обслуживанию систем вентиляции и кондиционир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щик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ой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изделий из древеси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 (крановщи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а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417"/>
        <w:gridCol w:w="1418"/>
        <w:gridCol w:w="1701"/>
      </w:tblGrid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июль 2016 г.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мейс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7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, фельдшер-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физкультурно-спортивной и оздоровите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организ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к учас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9.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он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в разных отрасл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74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5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34.0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жене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4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992"/>
        <w:gridCol w:w="1070"/>
        <w:gridCol w:w="1481"/>
        <w:gridCol w:w="1418"/>
        <w:gridCol w:w="1701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июль 2016 г.</w:t>
            </w:r>
          </w:p>
        </w:tc>
      </w:tr>
      <w:tr>
        <w:trPr>
          <w:trHeight w:val="13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50.00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/>
      </w:r>
    </w:p>
    <w:p>
      <w:pPr>
        <w:pStyle w:val="22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я о ситуации на рынке труда Увельского района</w:t>
      </w:r>
    </w:p>
    <w:p>
      <w:pPr>
        <w:pStyle w:val="22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1 августа 2016 года уровень регистрируемой безработицы составил 1,63 % от экономически активного населения района (на 1 августа 2015 года - 1,36 %). Численность безработных граждан, зарегистрированных в службе занятости населения Увельского района на 01.08.2016 года – 221 человек (на 01.08.2015 – 183 человек). Напряженность на рынке труда  района – 0,94 чел/вак. (на 01.08.2015 – 0,9 чел/вак.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01"/>
        <w:gridCol w:w="1383"/>
        <w:gridCol w:w="713"/>
        <w:gridCol w:w="1068"/>
        <w:gridCol w:w="1980"/>
      </w:tblGrid>
      <w:tr>
        <w:trPr>
          <w:trHeight w:val="312" w:hRule="atLeast"/>
        </w:trPr>
        <w:tc>
          <w:tcPr>
            <w:tcW w:w="88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явленная работодателями потребность в работниках на 01.08.2016 г.</w:t>
            </w:r>
          </w:p>
        </w:tc>
      </w:tr>
      <w:tr>
        <w:trPr>
          <w:trHeight w:val="312" w:hRule="atLeast"/>
        </w:trPr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458" w:hRule="atLeast"/>
        </w:trPr>
        <w:tc>
          <w:tcPr>
            <w:tcW w:w="5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работниках для замещения свободных рабочих мест (вакантных должностей), единиц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9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роки 01 по видам экономической деятельности:</w:t>
              <w:br/>
              <w:t>(стр.01=сумме строк с 02 по 18)</w:t>
              <w:br/>
              <w:t>- Сельское хозяйство, охота и лесное хозяйств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ыболовство, рыбоводств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быча полезных ископаемых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6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и распределение электроэнергии, газа и воды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овая и розничная торговля; ремонт автотранспортных средств, мотоциклов, бытовых изделий и предметов личного использован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тиницы и рестораны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орт и связь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ая деятельность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4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оохранение и предоставление социальных услу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36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домашних хозяйст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ь экстерриториальных организац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363"/>
        <w:gridCol w:w="1472"/>
        <w:gridCol w:w="1564"/>
      </w:tblGrid>
      <w:tr>
        <w:trPr>
          <w:trHeight w:val="1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фессии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Msonormalcxspmiddle"/>
              <w:spacing w:before="280" w:after="0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 2016 г.</w:t>
            </w:r>
          </w:p>
        </w:tc>
      </w:tr>
      <w:tr>
        <w:trPr>
          <w:trHeight w:val="11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имальная заработная плата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заработная плата, рублей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н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9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3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ична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7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5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погрузч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зелё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по стирке и ремонту оде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-приемщик пр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 технологического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 электромеханических испыт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щик посу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чталь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 ветеринарной обработке жив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танков с программ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риту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ремон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онный раб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19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ировщик электрокерам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деробщи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зч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кач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никюрш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бульдоз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атальной маши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автомата по производству полуфабрик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тн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по благоустройству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нитар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КИПи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по ремонту автомоби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сборщ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электр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кар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варщик ручной свар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слесар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вец-консульт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газосварщ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вец продовольственных тов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довщ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обный раб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57" w:hanging="0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40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*</w:t>
            </w:r>
            <w:r>
              <w:rPr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hanging="0"/>
        <w:rPr/>
      </w:pPr>
      <w:r>
        <w:rPr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992"/>
        <w:gridCol w:w="1134"/>
        <w:gridCol w:w="1417"/>
        <w:gridCol w:w="1418"/>
        <w:gridCol w:w="1701"/>
      </w:tblGrid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 2016 г.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организа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льдше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ь детского с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тор по лечебной физ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й регистр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еринарный 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питат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общей прак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специал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стомато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лопроизводит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по эконом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мировщ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техни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иностранных язы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физ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физ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техник, специалист.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992"/>
        <w:gridCol w:w="1070"/>
        <w:gridCol w:w="1481"/>
        <w:gridCol w:w="1418"/>
        <w:gridCol w:w="1701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 2016 г.</w:t>
            </w:r>
          </w:p>
        </w:tc>
      </w:tr>
      <w:tr>
        <w:trPr>
          <w:trHeight w:val="13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5</w:t>
            </w:r>
          </w:p>
        </w:tc>
      </w:tr>
    </w:tbl>
    <w:p>
      <w:pPr>
        <w:pStyle w:val="22"/>
        <w:spacing w:lineRule="auto" w:line="336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spacing w:lineRule="auto" w:line="336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spacing w:lineRule="auto" w:line="336"/>
        <w:ind w:left="708" w:hanging="0"/>
        <w:rPr/>
      </w:pPr>
      <w:r>
        <w:rPr>
          <w:color w:val="000000"/>
          <w:sz w:val="24"/>
        </w:rPr>
        <w:t xml:space="preserve">Зам. директора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 xml:space="preserve">ОКУ ЦЗН Увельского района                                              </w:t>
        <w:tab/>
        <w:t>Т.М. Садчикова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/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74.ru/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1:00Z</dcterms:created>
  <dc:creator>oop</dc:creator>
  <dc:description/>
  <cp:keywords/>
  <dc:language>en-US</dc:language>
  <cp:lastModifiedBy>ASU</cp:lastModifiedBy>
  <cp:lastPrinted>2016-08-08T11:23:00Z</cp:lastPrinted>
  <dcterms:modified xsi:type="dcterms:W3CDTF">2016-08-10T04:44:00Z</dcterms:modified>
  <cp:revision>21</cp:revision>
  <dc:subject/>
  <dc:title>ИНФОРМАЦИЯ</dc:title>
</cp:coreProperties>
</file>